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vision of Student Affairs Image Guidelines &amp; Procedur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sing Images and Graphics on Web Pag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lease send all images and graphics to be used on division websites to Suzanne Klaus on a cd.  She will review the images to ensure consistent university branding and also compatibility for the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red images folder is being developed for our division.  This is where images will be stored.  This will enable all offices in the division to share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 logos and department banners will be housed in each department images folder.  If using department logos and banners, Suzanne will need to approve them before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lip-Art Images, bullets, symbols, etc. are to be used on web pages.  Division web designers and University Relations web designers are available to design special images if needed for offi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59:00Z</dcterms:created>
  <dc:creator>Karen McCullough</dc:creator>
  <dc:description>&amp;lt;p&amp;gt;Web Site Image Guidelines&amp;lt;/p&amp;gt;</dc:description>
  <dc:language>en-US</dc:language>
  <cp:lastModifiedBy>Karen McCullough</cp:lastModifiedBy>
  <dcterms:modified xsi:type="dcterms:W3CDTF">2009-09-11T16:18:00Z</dcterms:modified>
  <cp:revision>0</cp:revision>
  <dc:subject>&amp;lt;p&amp;gt;Web Site Image Guidelines&amp;lt;/p&amp;gt;</dc:subject>
  <dc:title>Web Site Image Guide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Web Site Image Guidelines&amp;lt;/p&amp;gt;</vt:lpwstr>
  </property>
  <property fmtid="{D5CDD505-2E9C-101B-9397-08002B2CF9AE}" pid="4" name="EktCmsSize">
    <vt:r8>25088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1-14T22:06:48Z</vt:filetime>
  </property>
  <property fmtid="{D5CDD505-2E9C-101B-9397-08002B2CF9AE}" pid="9" name="EktDateModified">
    <vt:filetime>2009-11-17T19:46:42Z</vt:filetime>
  </property>
  <property fmtid="{D5CDD505-2E9C-101B-9397-08002B2CF9AE}" pid="10" name="EktEDescription">
    <vt:lpwstr>Summary &amp;lt;p&amp;gt;Web Site Image Guidelines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6080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